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30112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29833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80063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80481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