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1214889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0459733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7251998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