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76833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20707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