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97476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17322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70024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58322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