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32890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289049"/>
      <w:bookmarkStart w:id="1" w:name="__Fieldmark__0_1932890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