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08363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11942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37925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