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126108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051802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