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6959245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8665671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5418542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2338809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