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49692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33858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834717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908761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