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073973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687269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678590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