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7128159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629454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690125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097863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