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3250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3701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18377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9147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