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8134843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5591373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